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6227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Галина Владимировна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 и биологии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773 г. Москва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«Географическое лото. Северные материки»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атериков и океанов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ринская В.А., Душина И.В., Щенев В.А. География материков и океанов. 7 класс, ДРОФА, М.:20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резентация Power Point 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Цель</w:t>
            </w:r>
            <w:r>
              <w:rPr/>
              <w:t xml:space="preserve">: </w:t>
            </w:r>
            <w:r>
              <w:rPr>
                <w:rStyle w:val="C1"/>
              </w:rPr>
              <w:t>закрепление, обобщение знаний и географической номенклатуры по южным материкам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C1"/>
                <w:i/>
                <w:u w:val="single"/>
              </w:rPr>
              <w:t>Задачи:</w:t>
            </w:r>
            <w:r>
              <w:rPr>
                <w:rStyle w:val="Ucozforumpost"/>
              </w:rPr>
              <w:t xml:space="preserve">                                                                      </w:t>
            </w:r>
            <w:r>
              <w:rPr>
                <w:rStyle w:val="Emphasis"/>
                <w:b/>
                <w:bCs/>
              </w:rPr>
              <w:t xml:space="preserve">образовательные </w:t>
            </w:r>
            <w:r>
              <w:rPr/>
              <w:t xml:space="preserve">– закрепить полученные знания, выполняя нестандартные и занимательные задания;   </w:t>
            </w:r>
            <w:r>
              <w:rPr>
                <w:rStyle w:val="Emphasis"/>
                <w:b/>
              </w:rPr>
              <w:t>развивающие</w:t>
            </w:r>
            <w:r>
              <w:rPr>
                <w:b/>
              </w:rPr>
              <w:t xml:space="preserve"> -</w:t>
            </w:r>
            <w:r>
              <w:rPr/>
              <w:t xml:space="preserve"> развивать познавательный интерес и географическое мышление учащихся; развивать память и умение оценивать уровень своих знаний; </w:t>
            </w:r>
            <w:r>
              <w:rPr>
                <w:rStyle w:val="Emphasis"/>
                <w:b/>
                <w:bCs/>
              </w:rPr>
              <w:t>воспитательные</w:t>
            </w:r>
            <w:r>
              <w:rPr/>
              <w:t xml:space="preserve"> - воспитывать интерес к познанию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 интерактивная игра   по теме  «Географическое лото. Северные материки» для учащихся 7 классов общеобразовательных школ. Данный материал может быть использован на обобщающем уроке или в рамках предметной недели.  Форма использования может быть как индивидуальной, так и групповой. Данный ресурс  позволяет определить уровень знани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В.И. Евдокимов. Сборник заданий и упражнений по географии. 7 класс. Издательство «ЭКЗАМЕН», Москва 20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Н.А. Касаткина. География. Занимательные материалы  к урокам и внеклассным мероприятиям.  6-8 классы. Издательство «Учитель», Волгоград 20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Интернет –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img-fotki.yandex.ru/get/5627/69809074.0/0_af7e6_72d5a9c9_XS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img-fotki.yandex.ru/get/5633/69809074.0/0_af7e7_f3cecb8e_XS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-fotki.yandex.ru/get/6430/69809074.0/0_af7e8_462dabe1_XS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mg-fotki.yandex.ru/get/6702/69809074.0/0_af7e9_a9211d7_XS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img-fotki.yandex.ru/get/5624/69809074.0/0_af7ea_3c2a9ffc_XS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img-fotki.yandex.ru/get/5624/69809074.0/0_af7eb_384c8d08_XS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img-fotki.yandex.ru/get/5642/69809074.0/0_af7ec_5aad3a94_XS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g-fotki.yandex.ru/get/6702/69809074.0/0_af7ee_75cca00b_XS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img-fotki.yandex.ru/get/5639/69809074.1/0_af7ef_384d0537_M.jp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mg-fotki.yandex.ru/get/6424/69809074.1/0_af7f0_b7f35ac3_M.jpg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img-fotki.yandex.ru/get/6447/69809074.1/0_af7f1_7f4aca8f_L.jpg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img-fotki.yandex.ru/get/6447/69809074.1/0_af7f2_a437e9ea_L.jpg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img-fotki.yandex.ru/get/6441/69809074.1/0_af7f3_274ab535_L.jpg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img-fotki.yandex.ru/get/6445/69809074.1/0_af7f4_fe50d353_M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img-fotki.yandex.ru/get/6438/69809074.1/0_af7f5_6ea762ef_M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mg-fotki.yandex.ru/get/5637/69809074.1/0_af7f6_2bb80ca7_M.jpg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img-fotki.yandex.ru/get/6438/69809074.1/0_af7f8_b446f6e4_L.jpg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img-fotki.yandex.ru/get/6428/69809074.1/0_af7f9_bccdc710_M.jpg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img-fotki.yandex.ru/get/6430/69809074.1/0_af7fa_f169a5bd_M.jpg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img-fotki.yandex.ru/get/6440/69809074.1/0_af7fb_8be88c16_L.jpg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img-fotki.yandex.ru/get/5645/69809074.1/0_af7fc_a8a73295_M.jpg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img-fotki.yandex.ru/get/5628/69809074.1/0_af7fd_7eda5c32_L.jpg</w:t>
              </w:r>
            </w:hyperlink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img-fotki.yandex.ru/get/6436/69809074.1/0_af7fe_cf297876_M.jpg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img-fotki.yandex.ru/get/5627/69809074.1/0_af7ff_772f8e2a_M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уется впер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6"/>
      <w:footerReference w:type="default" r:id="rId2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5627/69809074.0/0_af7e6_72d5a9c9_XS" TargetMode="External"/><Relationship Id="rId3" Type="http://schemas.openxmlformats.org/officeDocument/2006/relationships/hyperlink" Target="http://img-fotki.yandex.ru/get/5633/69809074.0/0_af7e7_f3cecb8e_XS" TargetMode="External"/><Relationship Id="rId4" Type="http://schemas.openxmlformats.org/officeDocument/2006/relationships/hyperlink" Target="http://img-fotki.yandex.ru/get/6430/69809074.0/0_af7e8_462dabe1_XS" TargetMode="External"/><Relationship Id="rId5" Type="http://schemas.openxmlformats.org/officeDocument/2006/relationships/hyperlink" Target="http://img-fotki.yandex.ru/get/6702/69809074.0/0_af7e9_a9211d7_XS" TargetMode="External"/><Relationship Id="rId6" Type="http://schemas.openxmlformats.org/officeDocument/2006/relationships/hyperlink" Target="http://img-fotki.yandex.ru/get/5624/69809074.0/0_af7ea_3c2a9ffc_XS" TargetMode="External"/><Relationship Id="rId7" Type="http://schemas.openxmlformats.org/officeDocument/2006/relationships/hyperlink" Target="http://img-fotki.yandex.ru/get/5624/69809074.0/0_af7eb_384c8d08_XS" TargetMode="External"/><Relationship Id="rId8" Type="http://schemas.openxmlformats.org/officeDocument/2006/relationships/hyperlink" Target="http://img-fotki.yandex.ru/get/5642/69809074.0/0_af7ec_5aad3a94_XS" TargetMode="External"/><Relationship Id="rId9" Type="http://schemas.openxmlformats.org/officeDocument/2006/relationships/hyperlink" Target="http://img-fotki.yandex.ru/get/6702/69809074.0/0_af7ee_75cca00b_XS" TargetMode="External"/><Relationship Id="rId10" Type="http://schemas.openxmlformats.org/officeDocument/2006/relationships/hyperlink" Target="http://img-fotki.yandex.ru/get/5639/69809074.1/0_af7ef_384d0537_M.jpg" TargetMode="External"/><Relationship Id="rId11" Type="http://schemas.openxmlformats.org/officeDocument/2006/relationships/hyperlink" Target="http://img-fotki.yandex.ru/get/6424/69809074.1/0_af7f0_b7f35ac3_M.jpg" TargetMode="External"/><Relationship Id="rId12" Type="http://schemas.openxmlformats.org/officeDocument/2006/relationships/hyperlink" Target="http://img-fotki.yandex.ru/get/6447/69809074.1/0_af7f1_7f4aca8f_L.jpg" TargetMode="External"/><Relationship Id="rId13" Type="http://schemas.openxmlformats.org/officeDocument/2006/relationships/hyperlink" Target="http://img-fotki.yandex.ru/get/6447/69809074.1/0_af7f2_a437e9ea_L.jpg" TargetMode="External"/><Relationship Id="rId14" Type="http://schemas.openxmlformats.org/officeDocument/2006/relationships/hyperlink" Target="http://img-fotki.yandex.ru/get/6441/69809074.1/0_af7f3_274ab535_L.jpg" TargetMode="External"/><Relationship Id="rId15" Type="http://schemas.openxmlformats.org/officeDocument/2006/relationships/hyperlink" Target="http://img-fotki.yandex.ru/get/6445/69809074.1/0_af7f4_fe50d353_M.jpg" TargetMode="External"/><Relationship Id="rId16" Type="http://schemas.openxmlformats.org/officeDocument/2006/relationships/hyperlink" Target="http://img-fotki.yandex.ru/get/6438/69809074.1/0_af7f5_6ea762ef_M.jpg" TargetMode="External"/><Relationship Id="rId17" Type="http://schemas.openxmlformats.org/officeDocument/2006/relationships/hyperlink" Target="http://img-fotki.yandex.ru/get/5637/69809074.1/0_af7f6_2bb80ca7_M.jpg" TargetMode="External"/><Relationship Id="rId18" Type="http://schemas.openxmlformats.org/officeDocument/2006/relationships/hyperlink" Target="http://img-fotki.yandex.ru/get/6438/69809074.1/0_af7f8_b446f6e4_L.jpg" TargetMode="External"/><Relationship Id="rId19" Type="http://schemas.openxmlformats.org/officeDocument/2006/relationships/hyperlink" Target="http://img-fotki.yandex.ru/get/6428/69809074.1/0_af7f9_bccdc710_M.jpg" TargetMode="External"/><Relationship Id="rId20" Type="http://schemas.openxmlformats.org/officeDocument/2006/relationships/hyperlink" Target="http://img-fotki.yandex.ru/get/6430/69809074.1/0_af7fa_f169a5bd_M.jpg" TargetMode="External"/><Relationship Id="rId21" Type="http://schemas.openxmlformats.org/officeDocument/2006/relationships/hyperlink" Target="http://img-fotki.yandex.ru/get/6440/69809074.1/0_af7fb_8be88c16_L.jpg" TargetMode="External"/><Relationship Id="rId22" Type="http://schemas.openxmlformats.org/officeDocument/2006/relationships/hyperlink" Target="http://img-fotki.yandex.ru/get/5645/69809074.1/0_af7fc_a8a73295_M.jpg" TargetMode="External"/><Relationship Id="rId23" Type="http://schemas.openxmlformats.org/officeDocument/2006/relationships/hyperlink" Target="http://img-fotki.yandex.ru/get/5628/69809074.1/0_af7fd_7eda5c32_L.jpg" TargetMode="External"/><Relationship Id="rId24" Type="http://schemas.openxmlformats.org/officeDocument/2006/relationships/hyperlink" Target="http://img-fotki.yandex.ru/get/6436/69809074.1/0_af7fe_cf297876_M.jpg" TargetMode="External"/><Relationship Id="rId25" Type="http://schemas.openxmlformats.org/officeDocument/2006/relationships/hyperlink" Target="http://img-fotki.yandex.ru/get/5627/69809074.1/0_af7ff_772f8e2a_M.jpg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2:00Z</dcterms:created>
  <dc:creator>Августина</dc:creator>
  <dc:description/>
  <cp:keywords/>
  <dc:language>en-US</dc:language>
  <cp:lastModifiedBy>user</cp:lastModifiedBy>
  <dcterms:modified xsi:type="dcterms:W3CDTF">2014-02-13T08:34:00Z</dcterms:modified>
  <cp:revision>20</cp:revision>
  <dc:subject/>
  <dc:title>Пояснительная записка</dc:title>
</cp:coreProperties>
</file>